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регіонами, джерелами фінансування, видами активів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Вартісні показники наведено у цінах поточного року. Індекси обчислено за даними у порівнянних цінах.</w:t>
      </w:r>
      <w:r>
        <w:rPr>
          <w:sz w:val="24"/>
          <w:szCs w:val="24"/>
        </w:rPr>
        <w:t xml:space="preserve"> Розрахунки інвестицій на одну особу здійснено виходячи з середньорічної кількості постійного населенн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інформації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 xml:space="preserve"> Розміщено на офіційному веб-сайті Держстату (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lang w:eastAsia="uk-UA"/>
        </w:rPr>
        <w:t>www.ukrstat.gov.u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>) у розділі "Методологія та класифікації/Методологічні положення зі статистики інвестицій та основних засобів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 xml:space="preserve"> Розміщено на офіційному веб-сайті Держстату (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lang w:eastAsia="uk-UA"/>
        </w:rPr>
        <w:t>www.ukrstat.gov.u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>) у розділі "Методологія та класифікації/Класифікації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Шрифт абзацу за промовчанням"/>
    <w:qFormat/>
    <w:rPr/>
  </w:style>
  <w:style w:type="character" w:styleId="2">
    <w:name w:val="Основний текст з від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I.Kladchenko</cp:lastModifiedBy>
  <cp:lastPrinted>2015-06-09T10:46:00Z</cp:lastPrinted>
  <dcterms:modified xsi:type="dcterms:W3CDTF">2015-06-09T09:02:00Z</dcterms:modified>
  <cp:revision>41</cp:revision>
  <dc:subject/>
  <dc:title>П Е Р Е Д М О В А</dc:title>
</cp:coreProperties>
</file>